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 Card example: MLA Form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85090</wp:posOffset>
                </wp:positionV>
                <wp:extent cx="4809490" cy="2752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/>
                              <w:t xml:space="preserve">Author (last name, first name).  “Title of Article.”  </w:t>
                            </w:r>
                            <w:r>
                              <w:rPr>
                                <w:u w:val="single"/>
                              </w:rPr>
                              <w:t>Title of Book</w:t>
                            </w:r>
                            <w:r>
                              <w:rPr/>
                              <w:t>.  Editors.   Edition.  Location of Publisher: Publisher, year of publication.  Page numers.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16.7pt;mso-wrap-distance-left:9.05pt;mso-wrap-distance-right:9.05pt;mso-wrap-distance-top:0pt;mso-wrap-distance-bottom:0pt;margin-top:6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/>
                        <w:t xml:space="preserve">Author (last name, first name).  “Title of Article.”  </w:t>
                      </w:r>
                      <w:r>
                        <w:rPr>
                          <w:u w:val="single"/>
                        </w:rPr>
                        <w:t>Title of Book</w:t>
                      </w:r>
                      <w:r>
                        <w:rPr/>
                        <w:t>.  Editors.   Edition.  Location of Publisher: Publisher, year of publication.  Page numers.</w:t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  <w:bdr w:val="single" w:sz="4" w:space="0" w:color="000000" w:shadow="1"/>
        </w:rPr>
      </w:pPr>
      <w:r>
        <w:rPr>
          <w:b/>
          <w:sz w:val="32"/>
          <w:szCs w:val="32"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 Card: MLA Form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85090</wp:posOffset>
                </wp:positionV>
                <wp:extent cx="4809490" cy="2752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/>
                              <w:t xml:space="preserve">Davidson, Edward H.  “Dimmesdale’s Fall.”  </w:t>
                            </w:r>
                            <w:r>
                              <w:rPr>
                                <w:u w:val="single"/>
                              </w:rPr>
                              <w:t>Twentieth Century Interpretations of The Scarlet Letter</w:t>
                            </w:r>
                            <w:r>
                              <w:rPr/>
                              <w:t>.  Ed. John C. Gerber.  Englewood Cliffs: Prentice, 1968.  82-10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16.7pt;mso-wrap-distance-left:9.05pt;mso-wrap-distance-right:9.05pt;mso-wrap-distance-top:0pt;mso-wrap-distance-bottom:0pt;margin-top:6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/>
                        <w:t xml:space="preserve">Davidson, Edward H.  “Dimmesdale’s Fall.”  </w:t>
                      </w:r>
                      <w:r>
                        <w:rPr>
                          <w:u w:val="single"/>
                        </w:rPr>
                        <w:t>Twentieth Century Interpretations of The Scarlet Letter</w:t>
                      </w:r>
                      <w:r>
                        <w:rPr/>
                        <w:t>.  Ed. John C. Gerber.  Englewood Cliffs: Prentice, 1968.  82-10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  <w:bdr w:val="single" w:sz="4" w:space="0" w:color="000000" w:shadow="1"/>
        </w:rPr>
      </w:pPr>
      <w:r>
        <w:rPr>
          <w:b/>
          <w:sz w:val="32"/>
          <w:szCs w:val="32"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sz w:val="32"/>
          <w:szCs w:val="32"/>
          <w:u w:val="single"/>
          <w:bdr w:val="single" w:sz="4" w:space="0" w:color="000000" w:shadow="1"/>
        </w:rPr>
      </w:pPr>
      <w:r>
        <w:rPr>
          <w:b/>
          <w:sz w:val="32"/>
          <w:szCs w:val="32"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 Card example: MLA Form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85090</wp:posOffset>
                </wp:positionV>
                <wp:extent cx="4809490" cy="2752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/>
                              <w:t>Author. "Title of Web Page." Title of the Site. Editor. Date and/or Version Number.  Name of Sponsoring Institution. Date of Access &lt;URL&gt;.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16.7pt;mso-wrap-distance-left:9.05pt;mso-wrap-distance-right:9.05pt;mso-wrap-distance-top:0pt;mso-wrap-distance-bottom:0pt;margin-top:6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/>
                        <w:t>Author. "Title of Web Page." Title of the Site. Editor. Date and/or Version Number.  Name of Sponsoring Institution. Date of Access &lt;URL&gt;.</w:t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  <w:bdr w:val="single" w:sz="4" w:space="0" w:color="000000" w:shadow="1"/>
        </w:rPr>
      </w:pPr>
      <w:r>
        <w:rPr>
          <w:b/>
          <w:sz w:val="32"/>
          <w:szCs w:val="32"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 Card example: MLA Form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85090</wp:posOffset>
                </wp:positionV>
                <wp:extent cx="4923790" cy="2752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/>
                              <w:t xml:space="preserve">Sherman, Chris. "Everything You Ever Wanted to Know About URL." </w:t>
                            </w:r>
                            <w:r>
                              <w:rPr>
                                <w:u w:val="single"/>
                              </w:rPr>
                              <w:t>SearchEngineWatch</w:t>
                            </w:r>
                            <w:r>
                              <w:rPr/>
                              <w:t>. Ed. Danny Sullivan. 24 Aug. 2004. 4 Sept. 2004 &lt;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searchenginewatch.com/searchday/article.php/3398511</w:t>
                              </w:r>
                            </w:hyperlink>
                            <w:r>
                              <w:rPr/>
                              <w:t>&gt;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16.7pt;mso-wrap-distance-left:9.05pt;mso-wrap-distance-right:9.05pt;mso-wrap-distance-top:0pt;mso-wrap-distance-bottom:0pt;margin-top:6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/>
                        <w:t xml:space="preserve">Sherman, Chris. "Everything You Ever Wanted to Know About URL." </w:t>
                      </w:r>
                      <w:r>
                        <w:rPr>
                          <w:u w:val="single"/>
                        </w:rPr>
                        <w:t>SearchEngineWatch</w:t>
                      </w:r>
                      <w:r>
                        <w:rPr/>
                        <w:t>. Ed. Danny Sullivan. 24 Aug. 2004. 4 Sept. 2004 &lt;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searchenginewatch.com/searchday/article.php/3398511</w:t>
                        </w:r>
                      </w:hyperlink>
                      <w:r>
                        <w:rPr/>
                        <w:t>&gt;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  <w:bdr w:val="single" w:sz="4" w:space="0" w:color="000000" w:shadow="1"/>
        </w:rPr>
      </w:pPr>
      <w:r>
        <w:rPr>
          <w:b/>
          <w:sz w:val="32"/>
          <w:szCs w:val="32"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p>
      <w:pPr>
        <w:pStyle w:val="Normal"/>
        <w:rPr>
          <w:b/>
          <w:b/>
          <w:u w:val="single"/>
          <w:bdr w:val="single" w:sz="4" w:space="0" w:color="000000" w:shadow="1"/>
        </w:rPr>
      </w:pPr>
      <w:r>
        <w:rPr>
          <w:b/>
          <w:u w:val="single"/>
          <w:bdr w:val="single" w:sz="4" w:space="0" w:color="000000" w:shadow="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enginewatch.com/searchday/article.php/3398511" TargetMode="External"/><Relationship Id="rId3" Type="http://schemas.openxmlformats.org/officeDocument/2006/relationships/hyperlink" Target="http://searchenginewatch.com/searchday/article.php/339851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2:43:00Z</dcterms:created>
  <dc:creator>Mead High School</dc:creator>
  <dc:description/>
  <dc:language>en-US</dc:language>
  <cp:lastModifiedBy>owner</cp:lastModifiedBy>
  <dcterms:modified xsi:type="dcterms:W3CDTF">2010-03-09T22:43:00Z</dcterms:modified>
  <cp:revision>2</cp:revision>
  <dc:subject/>
  <dc:title>Source Card example: MLA Format</dc:title>
</cp:coreProperties>
</file>